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4"/>
        <w:rPr/>
      </w:pPr>
      <w:r>
        <w:rPr>
          <w:rFonts w:cs="Book Antiqua" w:ascii="Book Antiqua" w:hAnsi="Book Antiqua"/>
          <w:i w:val="false"/>
          <w:sz w:val="20"/>
        </w:rPr>
        <w:t>Buenos Aires,  19  de Septiembre de  2009</w:t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  <w:lang w:val="es-ES"/>
        </w:rPr>
      </w:pPr>
      <w:r>
        <w:rPr>
          <w:rFonts w:cs="Book Antiqua" w:ascii="Book Antiqua" w:hAnsi="Book Antiqua"/>
          <w:b w:val="false"/>
          <w:i w:val="false"/>
          <w:sz w:val="20"/>
          <w:lang w:val="es-ES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  <w:lang w:val="es-ES"/>
        </w:rPr>
      </w:pPr>
      <w:r>
        <w:rPr>
          <w:rFonts w:cs="Book Antiqua" w:ascii="Book Antiqua" w:hAnsi="Book Antiqua"/>
          <w:b w:val="false"/>
          <w:i w:val="false"/>
          <w:sz w:val="20"/>
          <w:lang w:val="es-ES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</w:rPr>
      </w:pPr>
      <w:r>
        <w:rPr>
          <w:rFonts w:cs="Book Antiqua" w:ascii="Book Antiqua" w:hAnsi="Book Antiqua"/>
          <w:b w:val="false"/>
          <w:i w:val="false"/>
          <w:sz w:val="20"/>
          <w:lang w:val="es-ES" w:eastAsia="en-US"/>
        </w:rPr>
        <w:drawing>
          <wp:inline distT="0" distB="0" distL="0" distR="0">
            <wp:extent cx="1028065" cy="897890"/>
            <wp:effectExtent l="0" t="0" r="0" b="0"/>
            <wp:docPr id="1" name="logo_verdeX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erdeX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 w:val="false"/>
          <w:i w:val="false"/>
          <w:sz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lang w:val="es-ES" w:eastAsia="en-US"/>
        </w:rPr>
        <w:drawing>
          <wp:inline distT="0" distB="0" distL="0" distR="0">
            <wp:extent cx="120015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</w:rPr>
        <w:t xml:space="preserve">Sres. DARDO PAPA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lang w:val="es-ES_tradnl"/>
        </w:rPr>
      </w:pPr>
      <w:r>
        <w:rPr>
          <w:rFonts w:cs="Book Antiqua" w:ascii="Book Antiqua" w:hAnsi="Book Antiqua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  <w:t>De mi mayor consideración:</w:t>
      </w:r>
    </w:p>
    <w:p>
      <w:pPr>
        <w:pStyle w:val="Normal"/>
        <w:jc w:val="both"/>
        <w:rPr>
          <w:rFonts w:ascii="Book Antiqua" w:hAnsi="Book Antiqua" w:cs="Book Antiqua"/>
          <w:iCs/>
          <w:sz w:val="20"/>
          <w:szCs w:val="20"/>
          <w:lang w:val="es-ES_tradnl"/>
        </w:rPr>
      </w:pPr>
      <w:r>
        <w:rPr>
          <w:rFonts w:cs="Book Antiqua" w:ascii="Book Antiqua" w:hAnsi="Book Antiqua"/>
          <w:i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Por medio de la presente tenemos el agrado de cotizar nuestra propuesta para la provisión de insumos higiénicos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Secado de manos: </w:t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20570</wp:posOffset>
                </wp:positionH>
                <wp:positionV relativeFrom="paragraph">
                  <wp:posOffset>53340</wp:posOffset>
                </wp:positionV>
                <wp:extent cx="4959350" cy="2484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  <w:gridCol w:w="180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Americana Beige  caja x 2500 usos de 20.5 cm x 24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$          77.3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Americana Blanca  caja x 2500 usos de 20.5 cm x 24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$          95.74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 Beige  caja x 2500 usos de 20.5 cm x 36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117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 Blanca  caja x 2500 usos de 20.5 cm x 36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132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Dispenser de toallas Intercalada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  44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Toalla Intercalada Elite  Beige II caja x 2500 usos de 20.5 cm x 36  cm cajas conteniendo 10 paquetes de 250 u. OFERTA DEL MES COMPRA MINIMA 2 CAJA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50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95.6pt;mso-wrap-distance-left:7.05pt;mso-wrap-distance-right:7.05pt;mso-wrap-distance-top:0pt;mso-wrap-distance-bottom:0pt;margin-top:4.2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  <w:gridCol w:w="180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Americana Beige  caja x 2500 usos de 20.5 cm x 24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$          77.3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Americana Blanca  caja x 2500 usos de 20.5 cm x 24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$          95.74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 Beige  caja x 2500 usos de 20.5 cm x 36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117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 Blanca  caja x 2500 usos de 20.5 cm x 36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132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Dispenser de toallas Intercalada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  44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Toalla Intercalada Elite  Beige II caja x 2500 usos de 20.5 cm x 36  cm cajas conteniendo 10 paquetes de 250 u. OFERTA DEL MES COMPRA MINIMA 2 CAJAS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50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  <w:lang w:val="es-MX"/>
        </w:rPr>
      </w:pPr>
      <w:r>
        <w:rPr>
          <w:rFonts w:cs="Book Antiqua" w:ascii="Book Antiqua" w:hAnsi="Book Antiqua"/>
          <w:sz w:val="20"/>
          <w:szCs w:val="20"/>
        </w:rPr>
        <w:object w:dxaOrig="115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71.25pt" filled="f" o:ole="">
            <v:imagedata r:id="rId5" o:title=""/>
          </v:shape>
          <o:OLEObject Type="Embed" ProgID="" ShapeID="ole_rId4" DrawAspect="Content" ObjectID="_242230727" r:id="rId4"/>
        </w:object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szCs w:val="20"/>
          <w:u w:val="single"/>
          <w:lang w:val="es-MX"/>
        </w:rPr>
      </w:pPr>
      <w:r>
        <w:rPr>
          <w:rFonts w:cs="Book Antiqua" w:ascii="Book Antiqua" w:hAnsi="Book Antiqua"/>
          <w:b w:val="false"/>
          <w:i w:val="false"/>
          <w:iCs/>
          <w:sz w:val="20"/>
          <w:szCs w:val="20"/>
          <w:u w:val="single"/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0"/>
          <w:u w:val="single"/>
          <w:lang w:val="es-MX"/>
        </w:rPr>
      </w:pPr>
      <w:r>
        <w:rPr>
          <w:rFonts w:cs="Book Antiqua" w:ascii="Book Antiqua" w:hAnsi="Book Antiqua"/>
          <w:b/>
          <w:i/>
          <w:iCs/>
          <w:sz w:val="20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  <w:lang w:val="es-MX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</w:r>
    </w:p>
    <w:p>
      <w:pPr>
        <w:pStyle w:val="Heading5"/>
        <w:rPr/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  <w:t xml:space="preserve">Higiene Personal </w:t>
      </w:r>
      <w:r>
        <w:rPr>
          <w:rFonts w:cs="Book Antiqua" w:ascii="Book Antiqua" w:hAnsi="Book Antiqua"/>
          <w:b w:val="false"/>
          <w:i w:val="false"/>
          <w:sz w:val="20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lang w:val="es-MX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79320</wp:posOffset>
                </wp:positionH>
                <wp:positionV relativeFrom="paragraph">
                  <wp:posOffset>-19685</wp:posOffset>
                </wp:positionV>
                <wp:extent cx="4800600" cy="10845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0"/>
                              <w:gridCol w:w="173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apel Higiénico Elite Mini Jumbo 8 x 3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75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DISPENSER . P/ HIG. - MINI JUMBO -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38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Papel Higiénico Elite Ultra doble hoja 48 rollos x 30 mt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80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apel Higiénico Elite simple hoja 48 rollos x 30 mt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43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Papel Higiénico Elite simple hoja 48 rollos x 50 mt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70.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5.4pt;mso-wrap-distance-left:7.05pt;mso-wrap-distance-right:7.05pt;mso-wrap-distance-top:0pt;mso-wrap-distance-bottom:0pt;margin-top:-1.55pt;mso-position-vertical-relative:text;margin-left:171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0"/>
                        <w:gridCol w:w="173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apel Higiénico Elite Mini Jumbo 8 x 3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75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DISPENSER . P/ HIG. - MINI JUMBO -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38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Papel Higiénico Elite Ultra doble hoja 48 rollos x 30 mt 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80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apel Higiénico Elite simple hoja 48 rollos x 30 mt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43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Papel Higiénico Elite simple hoja 48 rollos x 50 mt 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70.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object w:dxaOrig="1320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68.25pt" filled="f" o:ole="">
            <v:imagedata r:id="rId7" o:title=""/>
          </v:shape>
          <o:OLEObject Type="Embed" ProgID="" ShapeID="ole_rId6" DrawAspect="Content" ObjectID="_1486423041" r:id="rId6"/>
        </w:object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  <w:u w:val="single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sz w:val="20"/>
          <w:u w:val="single"/>
        </w:rPr>
        <w:t>Lavado de manos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object w:dxaOrig="975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76.5pt" filled="f" o:ole="">
            <v:imagedata r:id="rId9" o:title=""/>
          </v:shape>
          <o:OLEObject Type="Embed" ProgID="" ShapeID="ole_rId8" DrawAspect="Content" ObjectID="_309783655" r:id="rId8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49170</wp:posOffset>
                </wp:positionH>
                <wp:positionV relativeFrom="paragraph">
                  <wp:posOffset>81915</wp:posOffset>
                </wp:positionV>
                <wp:extent cx="4730750" cy="8985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180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Shampoo para manos Zelnova tocador x 5 lt Rosa Mosqueta, Lavanda o Manzan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40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SH. - MILLER - ANTISEP. x 5 l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55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DISP. P/SHAMPOO LIQUIDO ACRILIC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49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70.75pt;mso-wrap-distance-left:7.05pt;mso-wrap-distance-right:7.05pt;mso-wrap-distance-top:0pt;mso-wrap-distance-bottom:0pt;margin-top:6.4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180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Shampoo para manos Zelnova tocador x 5 lt Rosa Mosqueta, Lavanda o Manzan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40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SH. - MILLER - ANTISEP. x 5 l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55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DISP. P/SHAMPOO LIQUIDO ACRILIC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49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1247775" cy="962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49170</wp:posOffset>
                </wp:positionH>
                <wp:positionV relativeFrom="paragraph">
                  <wp:posOffset>81915</wp:posOffset>
                </wp:positionV>
                <wp:extent cx="4845050" cy="8369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198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CESTO PLASTICO  -NUVA-  44 l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52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CESTO PLASTICO  -NUVA-  23 l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27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TAPA BASC. P/ CESTO 23 lt Y 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14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65.9pt;mso-wrap-distance-left:7.05pt;mso-wrap-distance-right:7.05pt;mso-wrap-distance-top:0pt;mso-wrap-distance-bottom:0pt;margin-top:6.4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198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CESTO PLASTICO  -NUVA-  44 l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52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CESTO PLASTICO  -NUVA-  23 l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27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TAPA BASC. P/ CESTO 23 lt Y 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14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os  precios consignados no incluyen i.v.a.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ntrega Inmediata </w:t>
        <w:tab/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r compras de mas de 10 pack de producto obtiene un 10 % descuent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claración: Les informamos que a partir del 1 de Abril de 2009 somos agentes retención de IIBB ( Ingresos Brutos) en capital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Style w:val="Emphasis"/>
          <w:rFonts w:cs="Book Antiqua" w:ascii="Book Antiqua" w:hAnsi="Book Antiqua"/>
          <w:i w:val="false"/>
          <w:sz w:val="20"/>
          <w:szCs w:val="20"/>
        </w:rPr>
        <w:t xml:space="preserve">Para mas información consulte nuestra página web : </w:t>
      </w:r>
      <w:hyperlink r:id="rId11">
        <w:r>
          <w:rPr>
            <w:rStyle w:val="InternetLink"/>
            <w:rFonts w:cs="Book Antiqua" w:ascii="Book Antiqua" w:hAnsi="Book Antiqua"/>
            <w:i w:val="false"/>
            <w:iCs/>
            <w:sz w:val="20"/>
            <w:szCs w:val="20"/>
            <w:u w:val="single"/>
          </w:rPr>
          <w:t>www.millerargentina.com</w:t>
        </w:r>
      </w:hyperlink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  <w:t>Saluda cordialmente</w:t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uciana Osorio</w:t>
        <w:br/>
        <w:t>Dto. Comercial</w:t>
        <w:br/>
        <w:t>MILLER Servicios para la Higiene</w:t>
        <w:br/>
        <w:t>4866-3949 int 101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 w:val="22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www.millerargentina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4:59:00Z</dcterms:created>
  <dc:creator>Luciana</dc:creator>
  <dc:description/>
  <cp:keywords/>
  <dc:language>en-US</dc:language>
  <cp:lastModifiedBy>Luciana</cp:lastModifiedBy>
  <dcterms:modified xsi:type="dcterms:W3CDTF">2009-09-19T15:00:00Z</dcterms:modified>
  <cp:revision>1</cp:revision>
  <dc:subject/>
  <dc:title>Buenos Aires,  19  de Septiembre de  2009</dc:title>
</cp:coreProperties>
</file>